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is named Little Gidding, after the religious community founded by Nicholas Ferrar. It includes three categories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hristian symbols�mostly various crosses, but also with a selection of </w:t>
        <w:tab/>
        <w:tab/>
        <w:tab/>
        <w:tab/>
        <w:t>trinitarian &amp; christolog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gular polygons, solid &amp; 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ars formed from regul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nt may be uploaded to BBSs as long as this shareware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nt is �1991 by A. K. M. Adam; I retain all rights to it. It is free for individual, personal use BUT if it is to be used for institutions (churches, for example) or for profit-making/fundraising enterprises (including, but not limited to, fund-raising appeals or publications for which a price is charged), the institution or person so using this font owes m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K. M.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s Colle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ke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00 54th A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. Petersburg,  FL  33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